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Где нет Бога, нет радости жизн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Нет, на словах мы все христиане и даже иногда исповедуемся и причащаемся, а на деле живем жизнью далекой от праведности. Нам ведь интереснее порассуждать о конце света, об антихристе, о новых документах с тремя шестерками, чем о верности Богу. Целые семьи - взрослые, дети духовно опустошены и не замечают этог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ервых числах нового года я получил сообщение о том, что в городе Сергиев-Посад сгорел дом священника Петра Сергеевича Бахтина. Сгорел также и соседний дом его сына Алексея. Об отце Петре мы рассказывали в телепередаче «Русский Дом». В годы гонений его семья была выслана в Казахстан, многие родные умерли от голода, он выжил. Потом финская война, Отечественная, офицер, командир батареи, ранения, награды. Он нашел путь к Богу, за что после войны получил 25 лет лагерей, где еще более уверовал в Бога и людей. Реабилитирован. Сейчас служит в церкви села Большое Семеновское Талдомского района. И вот на 85 году жизни новая беда. Спасти удалось только книги и иконы, но отец Петр не ропщет, а говорит, что «на все воля Божия». С пепелища поехал в храм на служб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ногие ли из нас также смиренно восприняли бы внезапно свалившееся горе? Не возроптали ли бы, не стали бы страдать и хвататься за сердце? Думаю, для большинства из нас было бы жесточайшим потрясением потерять в одночасье все нажитое годами добро. Ведь «где сокровище ваше, там будет и сердце ваше» </w:t>
        <w:br/>
        <w:t>(Мф. 6,21). А наше сердце прикипело страстями к земной жизни и болит не о том, что не чувствует Бога, а о том, что не хватает ему почестей и богат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т, на словах мы все христиане и даже иногда исповедуемся и причащаемся, а на деле живем жизнью далекой от праведности. Нам ведь интереснее порассуждать о конце света, об антихристе, о новых документах с тремя шестерками, чем о верности Богу. Целые семьи - взрослые, дети духовно опустошены и не замечают эт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круг говорят о безопасности: национальной, экономической, финансовой, продовольственной, а люди чувствуют свою полную беззащитность, поскольку все эти человеческие безопасности им не помогают. Безработица, долги, рост цен, замерзают целые города - не жизнь, а сплошное мучение. Но это стало настолько будничным, что проговаривается в одном ряду с рекламой модных дорогостоящих курортов, пива, прокладок, шампуней и т.д. Люди ищут, на что бы им опереться, но если у них нет веры, чтобы опереться на Бога, то их ждет тоска и уны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се это происходит при почти полном безразличии властей. Хотя власть предержащие могут многое изменить, но не делают этого. Одного закона хватило бы, чтобы прекратить пропаганду разврата и насилия на телевидении, но об этом нет и речи. Сегодня если смотреть наше телевидение, - то кто они, герои нашего времени? Бандиты, проститутки, жулики и извращенцы, фоном которым служат катастрофы, стихийные бедствия, убийства, жизнь теле- и кинозвез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ычно нам говорят, что никто никого не заставляет смотреть то, что противоречит нашим убеждениям или культурным запросам. Это оправдание моральной нечистоплотности, ибо у миллионов людей ни того, ни другого нет. Особенно у детей. И они воспринимают увиденное как пример для подраж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урналисты провели исследование телевизионного дня России. Итог: 202 убийства, 160 драк, 66 пьянок, 302 «черные» новости из информационных програм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с заставляют жить по законам западного мира, мира, который называет себя постхристианским, а значит, отвергает Бога и строит свою жизнь на других ценностях. В основе этих ценностей понятие свободы человека. Но какого человека? Греховного, падшего человека. Это будет мир, в котором Христу и его последователям нет места. Мир, в котором все продается и покупается, в котором Бога нет и все позволено, символом которого является доллар, а не Крест Господ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у а те, кому ненавистна Россия, верная Богу, ведут сознательное наступление на Церковь. Например, газета «Известия» призывает к реальному расцерковлению: «Религиозное государство изжило себя в принципе, поэтому не должно быть никаких религий, только набор гражданских свобод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и разочарованы в жизни и находят успокоение в пьянстве, другие - в наркотиках, третьи становятся сектантами. Разочарования, потери в своей жизни люди переносят на окружающих, на Бога: мол, за что Он наказывает нас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дном из своих писем старец архимандрит Иоанн (Крестьянкин) пишет: «Не Господь наказывает нас, нет! Наказываем себя мы сами - тем, что живем без Бога. И какие бы хорошие не были мы по человеческим меркам, там, где нет Бога, нет жизни живой, созидающей, нет радости жизни. Где нет Бога, там хозяйничает враг Бож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«наказание», и жизненная туга - это его проделки. А когда человек после долгого вражьего водительства обращается к Богу, то и тут начинается на какое-то время усиленная месть врага, и нужно много терпения и несомненной веры в то, что враг силен, но всесилен лишь Господь, и Он не оставит усердно прибегающего к Божией помощи. Господь да умудрит Вас и поможет». Сегодня трудно жить в мире человеку, если он не такой, как все. Если он хочет жить честно и духовно, вести православный образ жизни, то в нашем мире ему трудно найти место. Но это не значит, что нужно опустить руки. Надо всем нам осознать, что как раз упадок духа, веры в помощь Божию, отсутствие воли и силы к сопротивлению, отсутствие готовности к жертвенности и подвижничеству и есть наша самая большая беда. Мы понимаем, что надо делать добро, а делаем з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остаточно  быть  крещеным, чтобы быть православным. Мы приняли благодать, но это только начало, которое нужно раскрыть всей своей жизнью. Нельзя сидеть у окошка и ждать, когда кто-то придет и вычистит зловоние греха в нашей душе. Свою душу человек должен чистить сам. Хотя многих смрад собственной души не беспокоит, а наоборот, принимается за благовония, как это случилось с блудным сын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оследнее воскресенье февраля в церкви вспоминают притчу о блудном сыне. Юноше надоели порядки в отцовском доме, и он решил жить по своим понятиям, без каких-либо ограничений. Все попробовать, все испытать, одним словом, насладиться «прелестями жизни». Получив свою долю наследства, юноша зажил в свое удовольствие. Но не долго длилась его призрачная свобода - промотав состояние, данное ему отцом, он остался без куска хлеба, «друзья»-собутыльники ему не дали даже той пищи, которую едят свиньи. Нищета и голод отрезвили его, и он, наконец, «пришел в себя», начал понимать, что если работаешь на дьявола, то тот с тобой расплатится пустотой, грязью и «мерзостью запустения». Только с избытком настрадавшись, юноша смог оценить счастье быть со своим отцом. Точно также и многие из нас начинают дорожить общением с Богом после житейских скорбей и неудач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Благий Бог прежде всего заботится о нашей будущей жизни и (только] потом - о жизни земной», - говорил старец Паисий Святогоре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ое страшное не то, что мы можем потерять то, что больше всего ценим на земле, - самое горшее для нас оставить Бога, а значит погибнуть навеки. Придти в себя можно только со Христо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Отец простил блудного сына. Так и Господь простит каждого, кто пришел к Отцу с покаянием. Милость Божия безмерн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z w:val="28"/>
          <w:szCs w:val="21"/>
        </w:rPr>
      </w:pPr>
      <w:r>
        <w:rPr>
          <w:rFonts w:cs="Times New Roman"/>
          <w:b/>
          <w:color w:val="000000"/>
          <w:sz w:val="28"/>
          <w:szCs w:val="21"/>
        </w:rPr>
        <w:t>А.Н.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52:00Z</dcterms:created>
  <dc:creator>721</dc:creator>
  <dc:description/>
  <dc:language>en-US</dc:language>
  <cp:lastModifiedBy>721</cp:lastModifiedBy>
  <dcterms:modified xsi:type="dcterms:W3CDTF">2003-01-27T10:55:00Z</dcterms:modified>
  <cp:revision>1</cp:revision>
  <dc:subject/>
  <dc:title>Где нет Бога, нет радости жизни</dc:title>
</cp:coreProperties>
</file>